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eastAsia="PT Astra Serif" w:cs="PT Astra Serif" w:ascii="PT Astra Serif" w:hAnsi="PT Astra Serif"/>
          <w:bCs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я в статью 4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Резервном фонде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О внесении изменения в статью 4 Закона Ульяновской области «О Резервном фонде Ульяновской области»</w:t>
        <w:br/>
        <w:t xml:space="preserve"> (далее – проект закона) подготовлен в целях </w:t>
      </w:r>
      <w:r>
        <w:rPr>
          <w:rFonts w:cs="PT Astra Serif" w:ascii="PT Astra Serif" w:hAnsi="PT Astra Serif"/>
          <w:sz w:val="28"/>
          <w:szCs w:val="27"/>
        </w:rPr>
        <w:t>унификации понятий, используемых в законодательстве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едметом правового регулирования проекта закона являются общественные отношения, возникающие по поводу определения порядка формирования и использования средств резервного фонда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пунктом 4 статьи 3 Бюджетного кодекса Российской Федерации органы государственной власти субъектов Российской Федерации принимают нормативные правовые акты, регулирующие бюджетные правоотношения, в пределах своей компетенции в соответствии с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Согласно пункту 1 статьи 81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Cs/>
          <w:sz w:val="28"/>
          <w:szCs w:val="28"/>
        </w:rPr>
        <w:t xml:space="preserve"> Бюджетного кодекса Российской Федерации законом субъекта Российской Федерации (за исключением закона субъекта Российской Федерации о бюджете субъекта Российской Федерации) может быть предусмотрено создание Резервного фонда субъекта Российской Федерации. В случае создания Резервного фонда субъекта Российской Федерации порядок формирования и использования средств указанного Фонда устанавливается законом субъекта Российской Федерации (за исключением закона субъекта Российской Федерации о бюджете субъекта Российской Федер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инятие проекта закона обусловлено необходимостью единообразного применения, используемого в законодательстве Ульяновской области наименования исполнительного органа государственной власти Ульяновской области осуществляющего непосредственное составление и организацию исполнения областного бюджета Ульяновской области.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, в соответствии со статьёй 2 Закона Ульяновской области от 02.10.2012 № 123-ЗО «Об особенностях бюджетного процесса в Ульяновской области» определяются бюджетные полномочия исполнительного органа государственной власти Ульяновской области, осуществляющего составление и организацию исполнения областного бюджета Ульяновской области – финансового органа Ульяновской област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гласно пункту 2.1 раздела 2 Положения о Министерстве финансов Ульяновской области, утверждённого постановлением Правительства Ульяновской области от 20.07.2017 № 16/355-П «О Министерстве финансов Ульяновской области», финансовым органом Ульяновской области, осуществляющим непосредственное составление и организацию исполнения областного бюджета, а также иные полномочия, предусмотренные бюджетным законодательством Российской Федерации, определено Министерство финансов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данной связи, соответствующее изменение следует внести в часть 1 статьи 4 Закона Ульяновской области от 28.09.2009 № 127-ЗО «О Резервном фонде Ульяновской области», согласно которой информация об использовании средств Резервного фонда в текущем финансовом году ежеквартально представляется Министерством финансов Ульяновской области в Законодательное Собрание Ульяновской области и Счетную палату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ов Ульяновской области, затрагивающих вопросы осуществления предпринимательской и инвестиционной деятельности, проект закона </w:t>
        <w:br/>
        <w:t>не подлежит оценки регулирующего воздейств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закона проведена юридическим отделом Министерства финансов Ульяновской области, по результатам которой коррупциогенные факторы не выявлены.</w:t>
      </w:r>
    </w:p>
    <w:p>
      <w:pPr>
        <w:pStyle w:val="31"/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 Татьяна Леонидовна Туманова; главный консультант отдела – Максим Сергеевич Бобров)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Исполняющий обязанности</w:t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Министра финансов 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  <w:bCs/>
          <w:szCs w:val="28"/>
        </w:rPr>
        <w:t>Ульяновской области    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5:47:00Z</dcterms:created>
  <dc:creator>user</dc:creator>
  <dc:description/>
  <cp:keywords/>
  <dc:language>en-US</dc:language>
  <cp:lastModifiedBy>u31</cp:lastModifiedBy>
  <cp:lastPrinted>2020-09-22T15:07:00Z</cp:lastPrinted>
  <dcterms:modified xsi:type="dcterms:W3CDTF">2020-09-22T11:07:00Z</dcterms:modified>
  <cp:revision>3</cp:revision>
  <dc:subject/>
  <dc:title>Пояснительная записка</dc:title>
</cp:coreProperties>
</file>